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для самопроверки.</w:t>
      </w:r>
    </w:p>
    <w:p>
      <w:pPr>
        <w:pStyle w:val="Style15"/>
        <w:numPr>
          <w:ilvl w:val="0"/>
          <w:numId w:val="1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кончите каждое предложение, определите вид придаточно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равшимся сказали, что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равшимся сказали, чтобы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равшимся сказали, будто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равшимся сказали, где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равшимся сказали, куда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равшимся сказали, почему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равшимся сказали, сколько…</w:t>
      </w:r>
    </w:p>
    <w:p>
      <w:pPr>
        <w:pStyle w:val="Style15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авьте предложения, соответствующие следующим схемам:</w:t>
      </w:r>
    </w:p>
    <w:p>
      <w:pPr>
        <w:pStyle w:val="Style15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4030</wp:posOffset>
                </wp:positionH>
                <wp:positionV relativeFrom="paragraph">
                  <wp:posOffset>248285</wp:posOffset>
                </wp:positionV>
                <wp:extent cx="90805" cy="278130"/>
                <wp:effectExtent l="571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828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6480 h 157680"/>
                            <a:gd name="textAreaBottom" fmla="*/ 151200 h 157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38.9pt;margin-top:19.55pt;width:7.1pt;height:21.8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1405</wp:posOffset>
                </wp:positionH>
                <wp:positionV relativeFrom="paragraph">
                  <wp:posOffset>192405</wp:posOffset>
                </wp:positionV>
                <wp:extent cx="90805" cy="334010"/>
                <wp:effectExtent l="63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3408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7560 h 189360"/>
                            <a:gd name="textAreaBottom" fmla="*/ 181800 h 189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85.15pt;margin-top:15.15pt;width:7.1pt;height:26.2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6610</wp:posOffset>
                </wp:positionH>
                <wp:positionV relativeFrom="paragraph">
                  <wp:posOffset>248285</wp:posOffset>
                </wp:positionV>
                <wp:extent cx="90805" cy="278130"/>
                <wp:effectExtent l="63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82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3960 h 157680"/>
                            <a:gd name="textAreaBottom" fmla="*/ 153720 h 157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4.3pt;margin-top:19.55pt;width:7.1pt;height:21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9445</wp:posOffset>
                </wp:positionH>
                <wp:positionV relativeFrom="paragraph">
                  <wp:posOffset>248285</wp:posOffset>
                </wp:positionV>
                <wp:extent cx="90805" cy="278130"/>
                <wp:effectExtent l="635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828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3960 h 157680"/>
                            <a:gd name="textAreaBottom" fmla="*/ 153720 h 157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50.35pt;margin-top:19.55pt;width:7.1pt;height:21.8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00810</wp:posOffset>
                </wp:positionH>
                <wp:positionV relativeFrom="paragraph">
                  <wp:posOffset>185420</wp:posOffset>
                </wp:positionV>
                <wp:extent cx="691515" cy="166370"/>
                <wp:effectExtent l="5715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9" h="262">
                              <a:moveTo>
                                <a:pt x="1089" y="0"/>
                              </a:moveTo>
                              <a:cubicBezTo>
                                <a:pt x="898" y="119"/>
                                <a:pt x="707" y="238"/>
                                <a:pt x="526" y="250"/>
                              </a:cubicBezTo>
                              <a:cubicBezTo>
                                <a:pt x="345" y="262"/>
                                <a:pt x="172" y="168"/>
                                <a:pt x="0" y="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9,262" path="m1089,0c898,119,707,238,526,250c345,262,172,168,0,75e" stroked="t" o:allowincell="f" style="position:absolute;margin-left:110.3pt;margin-top:14.6pt;width:54.4pt;height:13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00810</wp:posOffset>
                </wp:positionH>
                <wp:positionV relativeFrom="paragraph">
                  <wp:posOffset>185420</wp:posOffset>
                </wp:positionV>
                <wp:extent cx="1270" cy="10350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0.3pt;margin-top:14.6pt;width:0.1pt;height:8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00810</wp:posOffset>
                </wp:positionH>
                <wp:positionV relativeFrom="paragraph">
                  <wp:posOffset>185420</wp:posOffset>
                </wp:positionV>
                <wp:extent cx="9588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3pt;margin-top:14.6pt;width:7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;Century Gothic"/>
          <w:sz w:val="24"/>
          <w:szCs w:val="24"/>
        </w:rPr>
        <w:t xml:space="preserve">                 </w:t>
      </w:r>
      <w:r>
        <w:rPr>
          <w:sz w:val="24"/>
          <w:szCs w:val="24"/>
        </w:rPr>
        <w:t>…</w:t>
      </w:r>
      <w:r>
        <w:rPr>
          <w:sz w:val="24"/>
          <w:szCs w:val="24"/>
        </w:rPr>
        <w:t>,            …                      , …          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4835</wp:posOffset>
                </wp:positionH>
                <wp:positionV relativeFrom="paragraph">
                  <wp:posOffset>305435</wp:posOffset>
                </wp:positionV>
                <wp:extent cx="90805" cy="278130"/>
                <wp:effectExtent l="5715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828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6480 h 157680"/>
                            <a:gd name="textAreaBottom" fmla="*/ 151200 h 157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05pt;margin-top:24.05pt;width:7.1pt;height:21.8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7415</wp:posOffset>
                </wp:positionH>
                <wp:positionV relativeFrom="paragraph">
                  <wp:posOffset>305435</wp:posOffset>
                </wp:positionV>
                <wp:extent cx="90805" cy="278130"/>
                <wp:effectExtent l="63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828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6480 h 157680"/>
                            <a:gd name="textAreaBottom" fmla="*/ 151200 h 157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45pt;margin-top:24.05pt;width:7.1pt;height:21.8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7925</wp:posOffset>
                </wp:positionH>
                <wp:positionV relativeFrom="paragraph">
                  <wp:posOffset>305435</wp:posOffset>
                </wp:positionV>
                <wp:extent cx="90805" cy="278130"/>
                <wp:effectExtent l="635" t="508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82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3960 h 157680"/>
                            <a:gd name="textAreaBottom" fmla="*/ 153720 h 157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75pt;margin-top:24.05pt;width:7.1pt;height:21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4820</wp:posOffset>
                </wp:positionH>
                <wp:positionV relativeFrom="paragraph">
                  <wp:posOffset>305435</wp:posOffset>
                </wp:positionV>
                <wp:extent cx="90805" cy="278130"/>
                <wp:effectExtent l="1270" t="508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828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3960 h 157680"/>
                            <a:gd name="textAreaBottom" fmla="*/ 153720 h 157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6pt;margin-top:24.05pt;width:7.1pt;height:21.8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2210</wp:posOffset>
                </wp:positionH>
                <wp:positionV relativeFrom="paragraph">
                  <wp:posOffset>305435</wp:posOffset>
                </wp:positionV>
                <wp:extent cx="90805" cy="278130"/>
                <wp:effectExtent l="1270" t="5080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82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3960 h 157680"/>
                            <a:gd name="textAreaBottom" fmla="*/ 153720 h 157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3pt;margin-top:24.05pt;width:7.1pt;height:21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95295</wp:posOffset>
                </wp:positionH>
                <wp:positionV relativeFrom="paragraph">
                  <wp:posOffset>305435</wp:posOffset>
                </wp:positionV>
                <wp:extent cx="90805" cy="278130"/>
                <wp:effectExtent l="635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828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3960 h 157680"/>
                            <a:gd name="textAreaBottom" fmla="*/ 153720 h 157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85pt;margin-top:24.05pt;width:7.1pt;height:21.8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16610</wp:posOffset>
                </wp:positionH>
                <wp:positionV relativeFrom="paragraph">
                  <wp:posOffset>242570</wp:posOffset>
                </wp:positionV>
                <wp:extent cx="584200" cy="635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0" h="100">
                              <a:moveTo>
                                <a:pt x="0" y="0"/>
                              </a:moveTo>
                              <a:cubicBezTo>
                                <a:pt x="158" y="50"/>
                                <a:pt x="316" y="100"/>
                                <a:pt x="469" y="100"/>
                              </a:cubicBezTo>
                              <a:cubicBezTo>
                                <a:pt x="622" y="100"/>
                                <a:pt x="845" y="17"/>
                                <a:pt x="9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0,100" path="m0,0c158,50,316,100,469,100c622,100,845,17,920,0e" stroked="t" o:allowincell="f" style="position:absolute;margin-left:64.3pt;margin-top:19.1pt;width:45.95pt;height: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68730</wp:posOffset>
                </wp:positionH>
                <wp:positionV relativeFrom="paragraph">
                  <wp:posOffset>242570</wp:posOffset>
                </wp:positionV>
                <wp:extent cx="13271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3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9pt;margin-top:19.1pt;width:10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60805</wp:posOffset>
                </wp:positionH>
                <wp:positionV relativeFrom="paragraph">
                  <wp:posOffset>242570</wp:posOffset>
                </wp:positionV>
                <wp:extent cx="40640" cy="64135"/>
                <wp:effectExtent l="4445" t="3175" r="444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040" cy="6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15pt;margin-top:19.1pt;width:3.1pt;height: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16610</wp:posOffset>
                </wp:positionH>
                <wp:positionV relativeFrom="paragraph">
                  <wp:posOffset>242570</wp:posOffset>
                </wp:positionV>
                <wp:extent cx="1824355" cy="20701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44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3" h="326">
                              <a:moveTo>
                                <a:pt x="0" y="0"/>
                              </a:moveTo>
                              <a:cubicBezTo>
                                <a:pt x="358" y="163"/>
                                <a:pt x="716" y="326"/>
                                <a:pt x="1195" y="326"/>
                              </a:cubicBezTo>
                              <a:cubicBezTo>
                                <a:pt x="1674" y="326"/>
                                <a:pt x="2593" y="54"/>
                                <a:pt x="2873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3,326" path="m0,0c358,163,716,326,1195,326c1674,326,2593,54,2873,0e" stroked="t" o:allowincell="f" style="position:absolute;margin-left:64.3pt;margin-top:19.1pt;width:143.6pt;height:16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33015</wp:posOffset>
                </wp:positionH>
                <wp:positionV relativeFrom="paragraph">
                  <wp:posOffset>186690</wp:posOffset>
                </wp:positionV>
                <wp:extent cx="108585" cy="56515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080" cy="5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45pt;margin-top:14.7pt;width:8.55pt;height: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77465</wp:posOffset>
                </wp:positionH>
                <wp:positionV relativeFrom="paragraph">
                  <wp:posOffset>242570</wp:posOffset>
                </wp:positionV>
                <wp:extent cx="64135" cy="120015"/>
                <wp:effectExtent l="4445" t="254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440" cy="12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5pt;margin-top:19.1pt;width:4.95pt;height:9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;Century Gothic"/>
          <w:sz w:val="24"/>
          <w:szCs w:val="24"/>
        </w:rPr>
        <w:t xml:space="preserve">                     </w:t>
      </w:r>
      <w:r>
        <w:rPr>
          <w:sz w:val="24"/>
          <w:szCs w:val="24"/>
        </w:rPr>
        <w:t>…</w:t>
      </w:r>
      <w:r>
        <w:rPr>
          <w:rFonts w:cs="Calibri;Century Gothic"/>
          <w:sz w:val="24"/>
          <w:szCs w:val="24"/>
        </w:rPr>
        <w:t xml:space="preserve">       </w:t>
      </w:r>
      <w:r>
        <w:rPr>
          <w:sz w:val="24"/>
          <w:szCs w:val="24"/>
        </w:rPr>
        <w:t>,        …                    и              …           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4030</wp:posOffset>
                </wp:positionH>
                <wp:positionV relativeFrom="paragraph">
                  <wp:posOffset>251460</wp:posOffset>
                </wp:positionV>
                <wp:extent cx="90805" cy="254000"/>
                <wp:effectExtent l="5715" t="5080" r="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5416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5760 h 144000"/>
                            <a:gd name="textAreaBottom" fmla="*/ 138240 h 14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9pt;margin-top:19.8pt;width:7.1pt;height:19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7415</wp:posOffset>
                </wp:positionH>
                <wp:positionV relativeFrom="paragraph">
                  <wp:posOffset>251460</wp:posOffset>
                </wp:positionV>
                <wp:extent cx="90805" cy="254000"/>
                <wp:effectExtent l="63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541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5760 h 144000"/>
                            <a:gd name="textAreaBottom" fmla="*/ 138240 h 14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45pt;margin-top:19.8pt;width:7.1pt;height:19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8730</wp:posOffset>
                </wp:positionH>
                <wp:positionV relativeFrom="paragraph">
                  <wp:posOffset>251460</wp:posOffset>
                </wp:positionV>
                <wp:extent cx="92075" cy="254000"/>
                <wp:effectExtent l="1270" t="5080" r="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254160"/>
                        </a:xfrm>
                        <a:custGeom>
                          <a:avLst/>
                          <a:gdLst>
                            <a:gd name="textAreaLeft" fmla="*/ 33480 w 52200"/>
                            <a:gd name="textAreaRight" fmla="*/ 52560 w 52200"/>
                            <a:gd name="textAreaTop" fmla="*/ 3600 h 144000"/>
                            <a:gd name="textAreaBottom" fmla="*/ 140400 h 14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9pt;margin-top:19.8pt;width:7.2pt;height:1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15440</wp:posOffset>
                </wp:positionH>
                <wp:positionV relativeFrom="paragraph">
                  <wp:posOffset>251460</wp:posOffset>
                </wp:positionV>
                <wp:extent cx="119380" cy="254000"/>
                <wp:effectExtent l="635" t="5080" r="6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254160"/>
                        </a:xfrm>
                        <a:custGeom>
                          <a:avLst/>
                          <a:gdLst>
                            <a:gd name="textAreaLeft" fmla="*/ 0 w 67680"/>
                            <a:gd name="textAreaRight" fmla="*/ 24480 w 67680"/>
                            <a:gd name="textAreaTop" fmla="*/ 3600 h 144000"/>
                            <a:gd name="textAreaBottom" fmla="*/ 140400 h 14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2pt;margin-top:19.8pt;width:9.35pt;height:19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5625</wp:posOffset>
                </wp:positionH>
                <wp:positionV relativeFrom="paragraph">
                  <wp:posOffset>251460</wp:posOffset>
                </wp:positionV>
                <wp:extent cx="131445" cy="254000"/>
                <wp:effectExtent l="635" t="5080" r="6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254160"/>
                        </a:xfrm>
                        <a:custGeom>
                          <a:avLst/>
                          <a:gdLst>
                            <a:gd name="textAreaLeft" fmla="*/ 47520 w 74520"/>
                            <a:gd name="textAreaRight" fmla="*/ 74880 w 74520"/>
                            <a:gd name="textAreaTop" fmla="*/ 3600 h 144000"/>
                            <a:gd name="textAreaBottom" fmla="*/ 140400 h 14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5pt;margin-top:19.8pt;width:10.3pt;height:1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51405</wp:posOffset>
                </wp:positionH>
                <wp:positionV relativeFrom="paragraph">
                  <wp:posOffset>251460</wp:posOffset>
                </wp:positionV>
                <wp:extent cx="90805" cy="254000"/>
                <wp:effectExtent l="635" t="5080" r="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541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3600 h 144000"/>
                            <a:gd name="textAreaBottom" fmla="*/ 140400 h 14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15pt;margin-top:19.8pt;width:7.1pt;height:19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96060</wp:posOffset>
                </wp:positionH>
                <wp:positionV relativeFrom="paragraph">
                  <wp:posOffset>164465</wp:posOffset>
                </wp:positionV>
                <wp:extent cx="596265" cy="19113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9" h="301">
                              <a:moveTo>
                                <a:pt x="0" y="0"/>
                              </a:moveTo>
                              <a:cubicBezTo>
                                <a:pt x="181" y="150"/>
                                <a:pt x="363" y="301"/>
                                <a:pt x="519" y="301"/>
                              </a:cubicBezTo>
                              <a:cubicBezTo>
                                <a:pt x="675" y="301"/>
                                <a:pt x="867" y="50"/>
                                <a:pt x="939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9,301" path="m0,0c181,150,363,301,519,301c675,301,867,50,939,0e" stroked="t" o:allowincell="f" style="position:absolute;margin-left:117.8pt;margin-top:12.95pt;width:46.9pt;height: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57070</wp:posOffset>
                </wp:positionH>
                <wp:positionV relativeFrom="paragraph">
                  <wp:posOffset>164465</wp:posOffset>
                </wp:positionV>
                <wp:extent cx="88265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1pt;margin-top:12.95pt;width:6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92325</wp:posOffset>
                </wp:positionH>
                <wp:positionV relativeFrom="paragraph">
                  <wp:posOffset>164465</wp:posOffset>
                </wp:positionV>
                <wp:extent cx="1270" cy="8064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75pt;margin-top:12.95pt;width:0.1pt;height:6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0410</wp:posOffset>
                </wp:positionH>
                <wp:positionV relativeFrom="paragraph">
                  <wp:posOffset>244475</wp:posOffset>
                </wp:positionV>
                <wp:extent cx="660400" cy="17462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" h="275">
                              <a:moveTo>
                                <a:pt x="0" y="0"/>
                              </a:moveTo>
                              <a:cubicBezTo>
                                <a:pt x="116" y="137"/>
                                <a:pt x="233" y="275"/>
                                <a:pt x="406" y="275"/>
                              </a:cubicBezTo>
                              <a:cubicBezTo>
                                <a:pt x="579" y="275"/>
                                <a:pt x="809" y="137"/>
                                <a:pt x="10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,275" path="m0,0c116,137,233,275,406,275c579,275,809,137,1040,0e" stroked="t" o:allowincell="f" style="position:absolute;margin-left:58.3pt;margin-top:19.25pt;width:51.95pt;height:13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68730</wp:posOffset>
                </wp:positionH>
                <wp:positionV relativeFrom="paragraph">
                  <wp:posOffset>244475</wp:posOffset>
                </wp:positionV>
                <wp:extent cx="132715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3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9pt;margin-top:19.25pt;width:10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60805</wp:posOffset>
                </wp:positionH>
                <wp:positionV relativeFrom="paragraph">
                  <wp:posOffset>244475</wp:posOffset>
                </wp:positionV>
                <wp:extent cx="40640" cy="111125"/>
                <wp:effectExtent l="5080" t="1905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040" cy="11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15pt;margin-top:19.25pt;width:3.1pt;height:8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;Century Gothic"/>
          <w:sz w:val="24"/>
          <w:szCs w:val="24"/>
        </w:rPr>
        <w:t xml:space="preserve">                   </w:t>
      </w:r>
      <w:r>
        <w:rPr>
          <w:sz w:val="24"/>
          <w:szCs w:val="24"/>
        </w:rPr>
        <w:t>…</w:t>
      </w:r>
      <w:r>
        <w:rPr>
          <w:rFonts w:cs="Calibri;Century Gothic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,        …        ,       …         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Calibri;Century Gothic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77925</wp:posOffset>
                </wp:positionH>
                <wp:positionV relativeFrom="paragraph">
                  <wp:posOffset>34925</wp:posOffset>
                </wp:positionV>
                <wp:extent cx="90805" cy="278130"/>
                <wp:effectExtent l="63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828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6480 h 157680"/>
                            <a:gd name="textAreaBottom" fmla="*/ 151200 h 157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75pt;margin-top:2.75pt;width:7.1pt;height:21.8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;Century Gothic"/>
          <w:sz w:val="24"/>
          <w:szCs w:val="24"/>
        </w:rPr>
        <w:t xml:space="preserve">                 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0:34:00Z</dcterms:created>
  <dc:creator>Samsung</dc:creator>
  <dc:description/>
  <cp:keywords/>
  <dc:language>en-US</dc:language>
  <cp:lastModifiedBy>студент</cp:lastModifiedBy>
  <dcterms:modified xsi:type="dcterms:W3CDTF">2010-05-20T10:34:00Z</dcterms:modified>
  <cp:revision>2</cp:revision>
  <dc:subject/>
  <dc:title>Упражнения для самопроверки</dc:title>
</cp:coreProperties>
</file>